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</w:rPr>
      </w:pPr>
      <w:r>
        <w:rPr>
          <w:rFonts w:cs="Times New Roman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ФОРМЫ ПРЕДОСТАВЛЕНИЯ ОРГАНИЗАЦИЯМИ ИНФОРМАЦИИ, ПОДЛЕЖАЩЕ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СВОБОДНОМУ ДОСТУПУ, В СФЕРЕ ВОДООТВЕДЕНИЯ И ОЧИСТ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СТОЧНЫХ В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  <w:t>Форма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нформация о тарифе на водоотведение и (или) очистку сточ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вод, надбавках к тарифам на водоотведение и (или) очист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сточных вод и тарифе на подключение к системе водоот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1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5760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афоновомясопродукт»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6001213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601001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., г.Сафоново, ул.Радищева, 11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решения по принятому тарифу  (наименование,  дата,</w:t>
              <w:br/>
              <w:t xml:space="preserve">номер)                  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28.01.2011 №23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улирующего органа, принявшего решение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моленской области по энергетике, энергоэффективности, тарифной политике и промыш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принятого тарифа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апрел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опубликования         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водоотведение и (или) очистку сточных вод, руб./м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4 без НДС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1.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решения  по  принятой  надбавке  для  потребителей</w:t>
              <w:br/>
              <w:t xml:space="preserve">(наименование, дата, номер)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улирующего органа, принявшего реше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принятого тарифа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опубликования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к тарифу на водоотведение и (или) очистку  сточных</w:t>
              <w:br/>
              <w:t xml:space="preserve">вод для потребителей, руб./м3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1.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решения по принятой надбавке к тарифу  организаций</w:t>
              <w:br/>
              <w:t xml:space="preserve">(наименование, дата, номер)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улирующего органа, принявшего реше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принятого тарифа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опубликования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к тарифу  организаций  на  водоотведение  и  (или)</w:t>
              <w:br/>
              <w:t xml:space="preserve">очистку сточных вод, руб./м3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1.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решения  по  принятому  тарифу   на   подключение</w:t>
              <w:br/>
              <w:t>создаваемых  (реконструируемых)  объектов  недвижимости   к</w:t>
              <w:br/>
              <w:t>системе  водоотведения  или  объекту  очистки  сточных  вод</w:t>
              <w:br/>
              <w:t xml:space="preserve">(наименование, дата, номер)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улирующего органа, принявшего реше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действия установленного тарифа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опубликования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  на   подключение   создаваемых   (реконструируемых)</w:t>
              <w:br/>
              <w:t>объектов недвижимости к системе водоотведения  или  объекту</w:t>
              <w:br/>
              <w:t xml:space="preserve">очистки сточных вод, руб./м3/час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1.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решения  по  принятому  тарифу   на   подключение</w:t>
              <w:br/>
              <w:t>организаций к системе  водоотведения  или  объекту  очистки</w:t>
              <w:br/>
              <w:t xml:space="preserve">сточных вод именование, дата, номер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улирующего органа, принявшего реше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действия установленного тарифа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опубликования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одключение организаций  к  системе  водоотведения</w:t>
              <w:br/>
              <w:t xml:space="preserve">или объекту очистки сточных, руб./м3/час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  <w:t>Форма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нформация об основных показателях финансово-хозяйстве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деятельности регулируемо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48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       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апреля 2010 г по 1 апрел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апреля 2011 г по 1 апреля 201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520"/>
        <w:gridCol w:w="2340"/>
      </w:tblGrid>
      <w:tr>
        <w:trPr>
          <w:trHeight w:val="108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  </w:t>
              <w:br/>
              <w:t xml:space="preserve">показатели, </w:t>
              <w:br/>
              <w:t xml:space="preserve">принятые   </w:t>
              <w:br/>
              <w:t xml:space="preserve">органом   </w:t>
              <w:br/>
              <w:t>регулирования</w:t>
              <w:br/>
              <w:t xml:space="preserve">при     </w:t>
              <w:br/>
              <w:t xml:space="preserve">установлении </w:t>
              <w:br/>
              <w:t xml:space="preserve">тариф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>показатели за</w:t>
              <w:br/>
              <w:t xml:space="preserve">отчетный  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  Вид      деятельности      организации</w:t>
              <w:br/>
              <w:t>(водоотведение,    очистка    сточных    вод,</w:t>
              <w:br/>
              <w:t>транспортирование стоков,  обработка  осадка,</w:t>
              <w:br/>
              <w:t xml:space="preserve">утилизация осадка сточных вод)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ручка (тыс. рублей)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18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 себестоимость    производимых    товаров</w:t>
              <w:br/>
              <w:t xml:space="preserve">(оказываемых услуг) (тыс. рублей):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4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 оплату  услуг  по  перекачке   и</w:t>
              <w:br/>
              <w:t xml:space="preserve">очистке сточных вод другими организациями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купаемую  электрическую  энергию</w:t>
              <w:br/>
              <w:t>(мощность),    потребляемую    оборудованием,</w:t>
              <w:br/>
              <w:t xml:space="preserve">используемым в технологическом процессе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9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взвешенная стоимость 1 кВт.ч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обретения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  химреагенты,   используемые   в</w:t>
              <w:br/>
              <w:t xml:space="preserve">технологическом процессе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18</w:t>
            </w:r>
          </w:p>
        </w:tc>
      </w:tr>
      <w:tr>
        <w:trPr>
          <w:trHeight w:val="48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 оплату  труда  и  отчисления  на</w:t>
              <w:br/>
              <w:t>социальные нужды основного  производственного</w:t>
              <w:br/>
              <w:t xml:space="preserve">персонала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   на      амортизацию      основных</w:t>
              <w:br/>
              <w:t>производственных средств и аренду  имущества,</w:t>
              <w:br/>
              <w:t xml:space="preserve">используемого в технологическом процессе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8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изводственные (цеховые) расходы, в том</w:t>
              <w:br/>
              <w:t xml:space="preserve">числе 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 оплату  труда  и  отчисления  на</w:t>
              <w:br/>
              <w:t xml:space="preserve">социальные нужды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(управленческие) расходы, в</w:t>
              <w:br/>
              <w:t xml:space="preserve">том числе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9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 оплату  труда  и  отчисления  на</w:t>
              <w:br/>
              <w:t xml:space="preserve">социальные нужды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 ремонт  (капитальный  и  текущий)</w:t>
              <w:br/>
              <w:t xml:space="preserve">основных производственных средств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60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  на    услуги     производственного</w:t>
              <w:br/>
              <w:t>характера,   выполняемые   по   договорам   с</w:t>
              <w:br/>
              <w:t>организациями  на   проведение   регламентных</w:t>
              <w:br/>
              <w:t xml:space="preserve">работ в рамках технологического процесса &lt;3&gt;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(налоги)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7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аловая прибыль от продажи товаров и услуг</w:t>
              <w:br/>
              <w:t xml:space="preserve">(тыс. рублей)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4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чистая  прибыли  по  регулируемому   виду</w:t>
              <w:br/>
              <w:t xml:space="preserve">деятельности (тыс. рублей), в том числе: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 расходования   чистой   прибыли   на</w:t>
              <w:br/>
              <w:t>финансирование  мероприятий,  предусмотренных</w:t>
              <w:br/>
              <w:t>инвестиционной    программой     регулируемой</w:t>
              <w:br/>
              <w:t>организации по развитию системы водоотведения</w:t>
              <w:br/>
              <w:t>и (или) объектов по очистке сточных вод (тыс.</w:t>
              <w:br/>
              <w:t xml:space="preserve">рублей)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изменение стоимости основных фондов  (тыс.</w:t>
              <w:br/>
              <w:t xml:space="preserve">рублей), в том числе: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вода  (вывода)  их  из  эксплуатации</w:t>
              <w:br/>
              <w:t xml:space="preserve">(тыс. рублей)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сведения об источнике  публикации  годовой</w:t>
              <w:br/>
              <w:t>бухгалтерской       отчетности,       включая</w:t>
              <w:br/>
              <w:t xml:space="preserve">бухгалтерский баланс и приложения к нему &lt;4&gt;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  объем   сточных   вод,    принятых    от</w:t>
              <w:br/>
              <w:t xml:space="preserve">потребителей оказываемых услуг (тыс. м3)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279</w:t>
            </w:r>
          </w:p>
        </w:tc>
      </w:tr>
      <w:tr>
        <w:trPr>
          <w:trHeight w:val="60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объем  сточных  вод,  принятых  от  других</w:t>
              <w:br/>
              <w:t>регулируемых     организаций     в      сфере</w:t>
              <w:br/>
              <w:t>водоотведения и  (или)  очистки  сточных  вод</w:t>
              <w:br/>
              <w:t xml:space="preserve">(тыс. м3)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16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 объем  сточных  вод,  пропущенных   через</w:t>
              <w:br/>
              <w:t xml:space="preserve">очистные сооружения (тыс. м3)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7</w:t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 протяженность  канализационных  сетей  (в</w:t>
              <w:br/>
              <w:t xml:space="preserve">однотрубном исчислении) (км)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 количество  насосных  станций  и  очистных</w:t>
              <w:br/>
              <w:t xml:space="preserve">сооружений (штук)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)  среднесписочная   численность   основного</w:t>
              <w:br/>
              <w:t xml:space="preserve">производственного персонала (человек)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  <w:t>Форм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нформация об основных потребительских характеристик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регулируемых товаров и услуг регулируемых организ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 их соответствии государственным и иным утвержден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стандартам качества за _10___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сть канализационных сетей (единиц на км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оров для самотечных сетей (единиц на к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 количество  проведенных  проб  на  сбросе  очищенных</w:t>
              <w:br/>
              <w:t>(частично  очищенных)  сточных  вод,   в   том   числе   по</w:t>
              <w:br/>
              <w:t xml:space="preserve">показателям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 вещества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ПК5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-ион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т-анион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аты (по Р)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продукты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я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оведенных  проб,   выявивших   несоответствие</w:t>
              <w:br/>
              <w:t>очищенных  (частично  очищенных)  сточных  вод   санитарным</w:t>
              <w:br/>
              <w:t>нормам  (предельно  допустимой  концентрации)   на   сбросе</w:t>
              <w:br/>
              <w:t>очищенных (частично очищенных) сточных вод, в том числе  по</w:t>
              <w:br/>
              <w:t xml:space="preserve">показателям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 вещества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ПК5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-ион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т-анион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аты (по Р)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продукты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я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  <w:t>Форм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нформация об инвестиционных программ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и отчетах об их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Times New Roman"/>
        </w:rPr>
      </w:pPr>
      <w:r>
        <w:rPr>
          <w:rFonts w:cs="Times New Roman"/>
        </w:rPr>
        <w:t>Форма 4.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81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именование инвестиционных программ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вестиционных программ в базовом периоде и на период регулирования нет.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цель инвестиционных програм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сроки  начала  и  окончания  реализации</w:t>
              <w:br/>
              <w:t xml:space="preserve">инвестиционных програм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требности в  финансовых  средствах  на</w:t>
              <w:br/>
              <w:t>весь   период   реализации   инвестиционных</w:t>
              <w:br/>
              <w:t xml:space="preserve">программ, тыс. руб., в том числе по год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07:00Z</dcterms:created>
  <dc:creator>Игорь</dc:creator>
  <dc:description/>
  <dc:language>en-US</dc:language>
  <cp:lastModifiedBy>Игорь</cp:lastModifiedBy>
  <dcterms:modified xsi:type="dcterms:W3CDTF">2013-04-30T05:08:00Z</dcterms:modified>
  <cp:revision>1</cp:revision>
  <dc:subject/>
  <dc:title/>
</cp:coreProperties>
</file>