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870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75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870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738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73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402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367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8341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606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856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328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48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26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48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8358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98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195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9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246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67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8217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499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52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641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4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484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272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14695" cy="9250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8252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8232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036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8066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8212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8027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483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782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6:00Z</dcterms:created>
  <dc:creator>Sergo</dc:creator>
  <dc:description/>
  <cp:keywords/>
  <dc:language>en-US</dc:language>
  <cp:lastModifiedBy>Sergo</cp:lastModifiedBy>
  <dcterms:modified xsi:type="dcterms:W3CDTF">2011-03-31T10:22:00Z</dcterms:modified>
  <cp:revision>1</cp:revision>
  <dc:subject/>
  <dc:title> </dc:title>
</cp:coreProperties>
</file>