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right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Утвержден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2"/>
        <w:ind w:left="0" w:hanging="0"/>
        <w:jc w:val="right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ешением годового общего собрания акционеров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отокол №б/н от «20» июня 2012г.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ind w:left="5812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ОДОВОЙ ОТЧЕТ</w:t>
      </w:r>
    </w:p>
    <w:p>
      <w:pPr>
        <w:pStyle w:val="Normal"/>
        <w:spacing w:lineRule="auto" w:line="360"/>
        <w:ind w:left="-284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О РЕЗУЛЬТАТАХ ДЕЯТЕЛЬНОСТИ</w:t>
      </w:r>
    </w:p>
    <w:p>
      <w:pPr>
        <w:pStyle w:val="Normal"/>
        <w:spacing w:lineRule="auto" w:line="360"/>
        <w:ind w:left="-284" w:hanging="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ОТКРЫТОГО АКЦИОНЕРНОГО ОБЩЕСТВА</w:t>
      </w:r>
    </w:p>
    <w:p>
      <w:pPr>
        <w:pStyle w:val="Normal"/>
        <w:spacing w:lineRule="auto" w:line="360"/>
        <w:ind w:left="-284" w:hanging="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«САФОНОВОМЯСОПРОДУКТ»</w:t>
      </w:r>
    </w:p>
    <w:p>
      <w:pPr>
        <w:pStyle w:val="Normal"/>
        <w:spacing w:lineRule="auto" w:line="360"/>
        <w:ind w:left="-284" w:hanging="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ЗА 2011 ФИНАНСОВЫЙ ГОД</w:t>
      </w:r>
    </w:p>
    <w:p>
      <w:pPr>
        <w:pStyle w:val="Normal"/>
        <w:spacing w:lineRule="auto" w:line="360"/>
        <w:ind w:left="-284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. Сафонов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1. Положение акционерного общества в отрасли</w:t>
      </w:r>
    </w:p>
    <w:p>
      <w:pPr>
        <w:pStyle w:val="Normal"/>
        <w:tabs>
          <w:tab w:val="clear" w:pos="708"/>
          <w:tab w:val="left" w:pos="1134" w:leader="none"/>
          <w:tab w:val="left" w:pos="72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ОАО «Сафоновомясопродукт» существует на рынке 49 лет</w:t>
      </w:r>
      <w:r>
        <w:rPr>
          <w:rFonts w:cs="Times New Roman" w:ascii="Times New Roman" w:hAnsi="Times New Roman"/>
          <w:sz w:val="24"/>
          <w:szCs w:val="24"/>
        </w:rPr>
        <w:t xml:space="preserve">. В соответствии с проектным заданием государственного института по проектированию предприятий мясной промышленности «Гипромясо» от 23.05.1959г., технический архивный номер 2027/10, было начато строительство мясокомбината мощностью 20 т. мяса; 3.5 т. колбасных изделий в смену с холодильником 1000 т. единовременного хранения мороженого мяса в г. Сафоново Смоленской области. В 1962 году, в соответствии с проектной мощностью, введены в эксплуатацию: мясожировой цех, колбасный цех, холодильник. С 1974г. по 1995г. производилась реконструкция основных и вспомогательных цехов: расширен колбасный цех, столовая, лаборатория, здание управления, построено новое здание гаража.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работы Общества является: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селения колбасными изделиями, полуфабрикатами, мясными деликатесами, переработка мяса и мясосырья. Данные задачи  являются для Общества приоритетными. Продукция поставляется в районы и области Центральной части России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2. Приоритетные направления деятельности акционерного обществ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риоритетными направлениями деятельности акционерного общества в 2011 году являлись: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>укрепление финансового состояния, увеличение доходности;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>удержание рыночной доли;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 xml:space="preserve">повышение доли реализации продуктов в высоких ценовых сегментах; 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>инвестиции в  производство;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>модернизация производственной базы;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>социальная политика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 реализации вышеуказанных направлений были достигнуты следующие результат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2.1. Финанс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 отчётном году чистая  прибыль ОАО «Сафоновомясопродукт» составила 1 791 000 руб. </w:t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1134"/>
      </w:tblGrid>
      <w:tr>
        <w:trPr>
          <w:trHeight w:val="23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jc w:val="both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</w:rPr>
              <w:t>2011</w:t>
            </w:r>
          </w:p>
        </w:tc>
      </w:tr>
      <w:tr>
        <w:trPr>
          <w:trHeight w:val="402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истая прибыль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6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91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ентабельность активов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</w:t>
            </w:r>
          </w:p>
        </w:tc>
      </w:tr>
      <w:tr>
        <w:trPr>
          <w:trHeight w:val="40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ентабельность продаж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.2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анные показатели положительно отразились на положении предприятия в целом, однако выручка по сравнению с 2010 годом уменьшилась с показателя  400 283 432 руб. до 370 391 237 руб.в 2011 г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2.2. Реализ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Низкая платежеспособность населения в 2011 году не привела к высокому скачку продаж и получению дохода для покрытия убытков прошлых лет. В 2011 году была продолжена работа по реструктуризации внутри каждого сегмента выпускаемой продукции (колбасы, полуфабрикаты и т. д.) в направлении изменения ассортимента за счет прекращения производства наименований продукции с низким маржинальным доходом и увеличения производства, как существовавших наименований, так и создания новых с высоким маржинальным доходом. Повышение цен на продукцию ОАО «Сафоновомясопродукт» в 2011 году было обусловлено общими тенденциями рынка продукции мясопереработки.  Основная часть реализованной продукции - колбасные изделия.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Оснащ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Работа с крупными розничными сетями требует четкого соблюдения договорных обязательств, в связи с чем приходиться больше внимания уделять сырьевой базе, обеспечению регулярности поставок  основных видов сырья на предприятие. Поставки которых осуществляются из регионов России. Холодильные мощности акционерного общества позволяют хранить до 1000т. сырья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color w:val="333333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00" w:val="clear"/>
        </w:rPr>
      </w:r>
    </w:p>
    <w:p>
      <w:pPr>
        <w:pStyle w:val="Heading1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4.Социальные показател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lineRule="auto" w:line="360"/>
        <w:jc w:val="both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В 2011 году  среднесписочная численность  работников предприятия составила 213 человек.  Общий объём израсходованных денежных средств  в 2011 году составил 29 512 077 руб., в том числе,  направленных на социальное обеспечение- 1 377 065 руб., направленных на оплату труда- 28 135 012 руб.</w:t>
      </w:r>
    </w:p>
    <w:p>
      <w:pPr>
        <w:pStyle w:val="Heading1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Отчет совета директоров (наблюдательного совета) о результатах развития акционерного общества по приоритетным направлениям его деяте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совета директоров Обще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езультатах развития акционерного общества по приоритетным направлениям его деятельности приводится в п.п. 2.1.-2.4 настоящего годового отче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4. Информация об объеме каждого из использованных акционерным обществом в 2011 году видов энергетических ресурсов в натуральном выражении и в денежном выраж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183"/>
        <w:gridCol w:w="3158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энергетического показател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в натуральных показателях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в денежном выражении (руб., без НДС)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энерг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6360 к Вт.час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2584.04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газ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879 куб. метр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093.8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втомобильны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80.405 литр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2345.65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о дизельно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75.878 литр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819.8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Перспективы развития открытого акционерного общества</w:t>
      </w:r>
    </w:p>
    <w:p>
      <w:pPr>
        <w:pStyle w:val="Normal"/>
        <w:spacing w:lineRule="auto" w:line="360"/>
        <w:ind w:firstLine="405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360"/>
        <w:ind w:firstLine="405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Несмотря на снижение потребления колбасных изделий и увеличения стоимости сырья, намечены следующие перспективы развития ОАО «Сафоновомясопродукт»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величение доли рынка в Смоленской области в целом, так и г. Сафоново и район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Увеличение ассортимента товар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Увеличение </w:t>
      </w:r>
      <w:r>
        <w:rPr>
          <w:rFonts w:cs="Times New Roman" w:ascii="Times New Roman" w:hAnsi="Times New Roman"/>
          <w:sz w:val="24"/>
          <w:szCs w:val="24"/>
        </w:rPr>
        <w:t>узнаваемост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бренда за счет маркетинговой актив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этого Общество будет стремиться использовать  ресурсы деловой репутации (торговой марки), лидирующие позиции в отрасли в своем регионе в отношении качества продукции, разветвлённую систему сбыта.</w:t>
      </w:r>
    </w:p>
    <w:p>
      <w:pPr>
        <w:pStyle w:val="2"/>
        <w:spacing w:lineRule="auto" w:line="360"/>
        <w:ind w:left="1440" w:firstLine="72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 Отчет о выплате объявленных (начисленных) дивидендов по акциям общества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Дивиденды по акциям за 2011 год не начислялись и не выплачивались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Описание основных факторов риска, связанных с деятельностью акционерного общества</w:t>
      </w:r>
    </w:p>
    <w:p>
      <w:pPr>
        <w:pStyle w:val="Heading2"/>
        <w:spacing w:lineRule="auto" w:line="360"/>
        <w:jc w:val="both"/>
        <w:rPr/>
      </w:pPr>
      <w:r>
        <w:rPr>
          <w:rFonts w:eastAsia="Arial"/>
          <w:b w:val="false"/>
          <w:bCs w:val="false"/>
          <w:i w:val="false"/>
          <w:color w:val="333333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color w:val="333333"/>
          <w:sz w:val="24"/>
          <w:szCs w:val="24"/>
        </w:rPr>
        <w:t>Деятельность предприятия подвержена  влиянию следующих факторов:</w:t>
      </w:r>
    </w:p>
    <w:p>
      <w:pPr>
        <w:pStyle w:val="Normal"/>
        <w:ind w:left="200" w:hanging="0"/>
        <w:jc w:val="both"/>
        <w:rPr>
          <w:bCs/>
          <w:i/>
          <w:i/>
          <w:color w:val="333333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1. Отраслевые риски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лияния возможного ухудшения ситуации в отрасли эмитента на его деятельность и исполнение обязательств по ценным бумагам, эмитентом не просматриваются и не анализируются</w:t>
      </w:r>
      <w:r>
        <w:rPr>
          <w:rStyle w:val="1"/>
          <w:rFonts w:cs="Times New Roman" w:ascii="Times New Roman" w:hAnsi="Times New Roman"/>
          <w:b/>
          <w:bCs/>
          <w:i/>
          <w:iCs/>
          <w:szCs w:val="24"/>
        </w:rPr>
        <w:t xml:space="preserve"> 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2. Страновые и региональные риски</w:t>
      </w:r>
      <w:r>
        <w:rPr>
          <w:rFonts w:cs="Times New Roman" w:ascii="Times New Roman" w:hAnsi="Times New Roman"/>
          <w:bCs/>
          <w:i/>
          <w:color w:val="333333"/>
          <w:szCs w:val="24"/>
        </w:rPr>
        <w:t>-</w:t>
      </w: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Основная деятельность общества в регионе не приносит 10 и более процентов доходов за последний завершенный отчетный период, предшествующий дате окончания последнего отчетного кварта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3. Финансовые риски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едприятие</w:t>
      </w: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не подвержено рискам, связанным с изменением процентных ставок, курса обмена валют, в связи с деятельностью эмитента либо в связи с хеджированием.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4.Правовые риски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авовых рисков, связанных с деятельностью предприятия, не наблюдалось.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5.  Риски, связанные с деятельностью эмитента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исков связанных с текущими судебными процессами, в которых участвует предприятие, отсутствием возможности продлить действие лицензии на ведение определенного вида деятельности, возможной ответственностью акционерного общества по долгам третьих лиц, нет.</w:t>
        <w:br/>
      </w:r>
    </w:p>
    <w:p>
      <w:pPr>
        <w:pStyle w:val="2"/>
        <w:spacing w:lineRule="auto" w:line="360" w:before="24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Heading1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8. Крупные сделки и сделки с заинтересованностью, совершенные обществом в 2011 году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3"/>
        <w:ind w:left="0" w:hanging="0"/>
        <w:rPr>
          <w:rFonts w:ascii="Times New Roman" w:hAnsi="Times New Roman" w:cs="Times New Roman"/>
          <w:bCs/>
          <w:color w:val="0000FF"/>
          <w:szCs w:val="24"/>
        </w:rPr>
      </w:pPr>
      <w:r>
        <w:rPr>
          <w:rFonts w:cs="Times New Roman" w:ascii="Times New Roman" w:hAnsi="Times New Roman"/>
          <w:bCs/>
          <w:color w:val="0000FF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делок, признаваемых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акционерных обществах" крупными сделками, а также иных сделок, на совершение которых, в  соответствии с уставом акционерного общества распространяется порядок одобрения крупных сделок, Обществом в 2011 году не совершалось. Также сделок, признаваемых в соответствии с ФЗ «Об акционерных обществах» сделками, в совершении которых имеется заинтересованность, Обществом в 2011 году не совершалось. </w:t>
      </w:r>
    </w:p>
    <w:p>
      <w:pPr>
        <w:pStyle w:val="Normal"/>
        <w:jc w:val="both"/>
        <w:rPr/>
      </w:pPr>
      <w:r>
        <w:rPr>
          <w:rStyle w:val="Subst"/>
          <w:rFonts w:cs="Times New Roman" w:ascii="Times New Roman" w:hAnsi="Times New Roman"/>
          <w:bCs w:val="false"/>
          <w:i w:val="false"/>
          <w:sz w:val="24"/>
          <w:szCs w:val="24"/>
        </w:rPr>
        <w:t>9. Состав совета директоров (наблюдательного совета) акционерного общества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Совета директоров эмитента входят: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Динкевич Сергей Леонидович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(председатель)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ождения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1965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:</w:t>
        <w:br/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высшее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Компания Агроимпорт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едседатель Совета директор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участия лица в уставном капитале эмитента, %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28.95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ринадлежащих лицу обыкновенных акций эмитента, %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28.95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эмитент не выпускал опционов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Heading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</w:t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указанных долей не имеет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Указанных родственных связей нет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указанных должностей не занимало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Азаренок Юрий Васильевич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ождения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1951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:</w:t>
        <w:br/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высшее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Агромаркет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шник генерального директора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СервисЭкспо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шник генерального директор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Доли участия в уставном капитале эмитента/обыкновенных акций не имеет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эмитент не выпускал опционов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Heading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</w:t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указанных долей не имеет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Указанных родственных связей нет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указанных должностей не занимало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Петров Юрий Анатольевич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ождения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1954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:</w:t>
        <w:br/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высшее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Компания Агроимпорт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енерального директор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участия лица в уставном капитале эмитента, %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28.55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ринадлежащих лицу обыкновенных акций эмитента, %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28.55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эмитент не выпускал опционов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Heading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</w:t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указанных долей не имеет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Указанных родственных связей нет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указанных должностей не занимало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Ионов Алексей Сергеевич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ождения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1980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:</w:t>
        <w:br/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высшее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Агромаркет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тдел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участия лица в уставном капитале эмитента, %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0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ринадлежащих лицу обыкновенных акций эмитента, %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0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эмитент не выпускал опционов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Heading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</w:t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указанных долей не имеет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Указанных родственных связей нет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указанных должностей не занимало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Чудайкин Владимир Иванович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ождения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1964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:</w:t>
        <w:br/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высшее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РПК-Агроимпорт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быт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участия лица в уставном капитале эмитента, %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0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ринадлежащих лицу обыкновенных акций эмитента, %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0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эмитент не выпускал опционов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Heading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</w:t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указанных долей не имеет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Указанных родственных связей нет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указанных должностей не занимало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отчетного года лицом, занимающим должность единоличного исполнительного органа, и/или членами коллегиального исполнительного органа сделки по приобретению или отчуждению акций акционерного общества не совершались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награждения (компенсации расходов) лица, занимающего должность единоличного исполнительного органа, определен трудовым договором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нформация о единоличном исполнительном органе эмитента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Бычков Валерий Александрович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ождения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1961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:</w:t>
        <w:br/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средне-техническое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Агромаркет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хранения и продаж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СервисЭкспо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хранения и продаж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афоновомясопродукт»              генеральный директор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участия лица в уставном капитале эмитента, %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0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ринадлежащих лицу обыкновенных акций эмитента, %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0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эмитент не выпускал опционов</w:t>
      </w:r>
    </w:p>
    <w:p>
      <w:pPr>
        <w:pStyle w:val="ThinDeli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Heading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</w:t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указанных долей не имеет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</w:t>
        <w:br/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Указанных родственных связей нет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  <w:br/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  <w:br/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указанных должностей не занимал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11. Кодекс корпоративного поведения 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hanging="1134"/>
        <w:rPr>
          <w:rFonts w:ascii="Times New Roman" w:hAnsi="Times New Roman" w:cs="Times New Roman"/>
          <w:color w:val="333333"/>
          <w:szCs w:val="24"/>
          <w:lang w:val="en-US"/>
        </w:rPr>
      </w:pPr>
      <w:r>
        <w:rPr>
          <w:rFonts w:cs="Times New Roman" w:ascii="Times New Roman" w:hAnsi="Times New Roman"/>
          <w:color w:val="333333"/>
          <w:szCs w:val="24"/>
        </w:rPr>
        <w:t xml:space="preserve">                               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hanging="1134"/>
        <w:jc w:val="both"/>
        <w:rPr/>
      </w:pPr>
      <w:r>
        <w:rPr>
          <w:rFonts w:cs="Times New Roman" w:ascii="Times New Roman" w:hAnsi="Times New Roman"/>
          <w:color w:val="333333"/>
          <w:szCs w:val="24"/>
          <w:lang w:val="en-US"/>
        </w:rPr>
        <w:tab/>
        <w:tab/>
      </w:r>
      <w:r>
        <w:rPr>
          <w:rFonts w:cs="Times New Roman" w:ascii="Times New Roman" w:hAnsi="Times New Roman"/>
          <w:color w:val="333333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Кодекс корпоративного поведения в Обществе не принимался.</w:t>
      </w:r>
      <w:r>
        <w:rPr>
          <w:rFonts w:cs="Times New Roman" w:ascii="Times New Roman" w:hAnsi="Times New Roman"/>
          <w:sz w:val="24"/>
          <w:szCs w:val="24"/>
        </w:rPr>
        <w:t xml:space="preserve"> Общество проводит политику равного доступа и равной защиты прав и законных интересов всех акционеров.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bCs/>
          <w:color w:val="333333"/>
          <w:szCs w:val="24"/>
        </w:rPr>
        <w:t>Достоверность данных, содержащихся в годовом отчете ОАО «Сафоновомясопродукт», подтверждена ревизионной комиссией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bCs/>
          <w:color w:val="333333"/>
          <w:szCs w:val="24"/>
        </w:rPr>
      </w:pPr>
      <w:r>
        <w:rPr>
          <w:rFonts w:cs="Times New Roman" w:ascii="Times New Roman" w:hAnsi="Times New Roman"/>
          <w:bCs/>
          <w:color w:val="333333"/>
          <w:szCs w:val="24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Cs/>
          <w:i/>
          <w:i/>
          <w:color w:val="333333"/>
          <w:szCs w:val="24"/>
        </w:rPr>
      </w:pPr>
      <w:r>
        <w:rPr>
          <w:rFonts w:cs="Times New Roman" w:ascii="Times New Roman" w:hAnsi="Times New Roman"/>
          <w:bCs/>
          <w:i/>
          <w:color w:val="333333"/>
          <w:szCs w:val="24"/>
        </w:rPr>
        <w:t>Настоящий годовой отчет предварительно утвержден решением Совета директоров ОАО «Сафоновомясопродукт» - протокол №57 от «22» мая 2012 года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bCs/>
          <w:color w:val="333333"/>
          <w:szCs w:val="24"/>
        </w:rPr>
      </w:pPr>
      <w:r>
        <w:rPr>
          <w:rFonts w:cs="Times New Roman" w:ascii="Times New Roman" w:hAnsi="Times New Roman"/>
          <w:bCs/>
          <w:color w:val="333333"/>
          <w:szCs w:val="24"/>
        </w:rPr>
        <w:t xml:space="preserve"> 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  <w:t>Генеральный директор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  <w:t>ОАО «Сафоновомясопродукт»</w:t>
        <w:tab/>
        <w:tab/>
        <w:tab/>
        <w:t xml:space="preserve">  </w:t>
        <w:tab/>
        <w:t xml:space="preserve">                           В.А. Бычков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ный бухгалтер           </w:t>
        <w:tab/>
        <w:tab/>
        <w:tab/>
        <w:tab/>
        <w:t xml:space="preserve">                                   </w:t>
        <w:tab/>
        <w:t xml:space="preserve">   Е.С. Петров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character" w:styleId="1">
    <w:name w:val="Заголовок 1 Знак"/>
    <w:basedOn w:val="Style11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</w:pPr>
    <w:rPr>
      <w:sz w:val="24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">
    <w:name w:val="Body Text Indent"/>
    <w:basedOn w:val="Normal"/>
    <w:qFormat/>
    <w:pPr>
      <w:widowControl w:val="false"/>
      <w:autoSpaceDE w:val="false"/>
      <w:spacing w:before="0" w:after="120"/>
      <w:ind w:left="283" w:firstLine="720"/>
      <w:jc w:val="both"/>
    </w:pPr>
    <w:rPr>
      <w:rFonts w:cs="Arial"/>
      <w:sz w:val="20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20" w:after="40"/>
      <w:ind w:left="20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5712.7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27:00Z</dcterms:created>
  <dc:creator>Терлецкая </dc:creator>
  <dc:description/>
  <cp:keywords/>
  <dc:language>en-US</dc:language>
  <cp:lastModifiedBy>Elena</cp:lastModifiedBy>
  <cp:lastPrinted>2012-06-20T14:54:00Z</cp:lastPrinted>
  <dcterms:modified xsi:type="dcterms:W3CDTF">2012-06-20T10:54:00Z</dcterms:modified>
  <cp:revision>6</cp:revision>
  <dc:subject/>
  <dc:title>Утверждаю</dc:title>
</cp:coreProperties>
</file>